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 В ЭЛЕКТРОННОЙ ФОРМЕ НА ПРАВО ЗАКЛЮЧЕНИЯ ДОГОВОРОВ АРЕНДЫ ЗЕМЕЛЬНЫХ УЧАСТКОВ, ПО ПРОДАЖЕ ЗЕМЕЛЬНЫХ УЧАСТКОВ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электронный аукцион, открытый по составу участников и по форме подачи предложений по цене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асть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13, 22-37-24, 22-37-02, </w:t>
      </w:r>
      <w:r>
        <w:rPr>
          <w:bCs/>
          <w:sz w:val="24"/>
          <w:szCs w:val="24"/>
          <w:lang w:eastAsia="ru-RU"/>
        </w:rPr>
        <w:t>адрес электронной почты</w:t>
      </w:r>
      <w:r>
        <w:rPr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komitet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ind w:right="57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ение уполномоченного органа о проведении аукциона: 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я администрации города Благовещенска Амурской области от 22.11.2023 № 6162 «О проведении открытого аукциона в электронной форме по продаже земельного участка в квартале А-1                      п. Аэропорт города Благовещенска»,  от 24.11.2023 № 6191 «О проведении открытого аукциона в электронной форме на право заключения договора аренды земельного участка, расположенного в квартале 350 г. Благовещенска», от 28.11.2023 № 6288 «О проведении открытого аукциона в электронной форме на право заключения договора аренды земельного участка, расположенного в квартале 100 города Благовещенска», постановление администрации города Благовещенска Амурской области  от 01.12.2023 № 6369 «О проведении открытого аукциона в электронной форме на право заключения договора аренды земельного участка, расположенного в квартале 375 города Благовещенска». </w:t>
      </w:r>
    </w:p>
    <w:p>
      <w:pPr>
        <w:pStyle w:val="ConsTitle"/>
        <w:widowControl/>
        <w:tabs>
          <w:tab w:val="clear" w:pos="708"/>
          <w:tab w:val="left" w:pos="4500" w:leader="none"/>
        </w:tabs>
        <w:ind w:right="57" w:firstLine="709"/>
        <w:jc w:val="both"/>
        <w:rPr/>
      </w:pPr>
      <w:bookmarkEnd w:id="0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 xml:space="preserve">5. Дата и время проведения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19 января 2024 в 09.00 часов по местному времени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Место проведения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ая площадка РТС-Тендер – </w:t>
      </w:r>
      <w:r>
        <w:rPr>
          <w:sz w:val="24"/>
          <w:szCs w:val="24"/>
          <w:lang w:val="en-US"/>
        </w:rPr>
        <w:t>rt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nder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 xml:space="preserve">7. Оператор электронной площадки (далее – Оператор электронной площадки) – </w:t>
      </w:r>
      <w:r>
        <w:rPr>
          <w:sz w:val="24"/>
          <w:szCs w:val="24"/>
        </w:rPr>
        <w:t>юридическое лицо, зарегистрированное на территории Российской Федерации, владеющее электронной площадкой, в том числе необходимыми для ее функционирования программно-аппаратными средствами, обеспечивающее ее функционирование и включенное в перечень операторов электронных площадок, утвержденный Распоряжением Правительства Российской Федерации от 12.07.2018 № 1447-р «Об утверждении перечней операторов электронных площадок и специализированных электронных площадок, предусмотренных Федеральными законами от 05.04.2013 № 44-ФЗ, от 18.07.2011 № 223-ФЗ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 Общество с ограниченной ответственностью «РТС-тенде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сайта: www.rts-tender.r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 электронной почты (Дальневосточного филиала): E-mail: dfo@rts-tender.ru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8. Предмет аукциона: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1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130100:466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100. Земельный участок расположен в западной части квартала 100, ограниченного улицами Первомайская – Ленина – Набережная – Фрунзе, в 2,0 м к северу от жилого дома по адресу: ул. Первомайская, 13. 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45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азрешенное использование земельного участка: </w:t>
      </w:r>
      <w:r>
        <w:rPr>
          <w:sz w:val="24"/>
          <w:szCs w:val="24"/>
        </w:rPr>
        <w:t>гостиничное обслуживание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8 (пятьдесят восем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ятая подзона приаэродромной территории аэропорта Благовещенск (Игнатьево), в пределах которой запрещается на участке 5А от границ участка 5В до границ окружности радиусом 30 км от КТА размещение опасных производственных объектов I класса опасности, допускается размещение опасных производственных объектов II, III и IV классов опасности. За пределами окружности радиусом 30 км от КТА допускается размещение опасных производственных объектов I класса опасности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Ограничения использования указаны в ст. 26.7 Правил землепользования и застройки муниципального образования города Благовещенска, утверждённымх постановлением администрации города Благовещенска от 14.01.2022 № 149 (далее – Правила) и в приложении к указанному приказу. При проектировании, для получения согласования строительства (размещения) объекта, застройщику необходимо направить заявление в администрацию города Благовещен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зоны подтопления (территория сильного подтопления (при глубине залегания грунтовых вод менее 0,3 м) г. Благовещенск, с. Верхнеблаговещенское, п. Зазейский Амурской области), ограничения хозяйственной и иной деятельности на земельный участок установлены приказом Амурского Бассейнового водного управления Федерального агентства водных ресурсов от 22.09.2022 № 198, от 27.09.2022 № 202, от 27.09.2022 № 203. Ограничения содержатся в приложениях к вышеуказанным приказам, также в ст. 26.11 Правил. В границах зон подтопления запрещается строительство объектов капитального строительства без обеспечения инженерной защиты таких объектов от затопления, подтопления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в границах нормативных санитарно-защитных зон, отображенных от зоны коммунальных объектов городского хозяйства (С-1), от производственной зоны предприят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опасности (П-2). Ограничения содержатся в ст. 26.5 Правил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3. Вызвать представителя Амурского филиала ПАО «Ростелеком» и СП «Амурские тепловые сети» АО «ДГК» на место производства земляных работ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4. Территория земельного участка покрыта древесно-кустарниковой и травянистой растительностью. 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ых участках зеленых насаждений, составляет 472 896,12 руб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>В соответствии с Правилами, рассматриваемый земельный участок расположен в зоне центра деловой, производственной и коммерческой активности промышленно-коммунальных районов (Ц-4). Градостроительный регламент территориальной зоны Ц-4 установлен статьями 16 и 17.4 Правил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для данной зоны не подлежит установлению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2. Минимальная/максимальная высота – для данной зоны не подлежит установлению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ого участка до стен зданий, строений, сооружений – не менее 3 м. Исключения установлены п. 3.1.3 ст. 16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Минимальная доля (%) озеленённой территории земельного участка – 15 %, в соответствии с п. 3.4 ст. 16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4. Минимальное количество мест на погрузо-разгрузочных площадках на территории земельного участка – в соответствии с п. 3.6 ст. 16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5. Показатели плотности застройки земельного участка (максимальный процент застройки, максимальный коэффициент плотности застройки):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максимальный процент застройки – 80%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максимальный коэффициент плотности застройки – 2,4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Максимальная площадь застройки земельного участка – 756  кв.м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максимальная площадь объекта капитального строительства на земельном участке – 2268 кв.м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6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/>
      </w:pPr>
      <w:r>
        <w:rPr>
          <w:sz w:val="24"/>
          <w:szCs w:val="24"/>
        </w:rPr>
        <w:t xml:space="preserve">Порядок подключения объекта к централизованным сетям водоснабжения и водоотведения, регламентируется постановлением Правительства Российской Федерации от 30.11.2021 № 2130. Тариф на 2024 год утвержден Управлением государственного регулирования цен и тарифов Амурской области от 17.11.2023 № 136-пр/в. 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одоснабжение: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ксимальная мощность (нагрузка) в точках присоединения 10,0 м3/сутки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Точка подключения – водопроводный колодец (новый), расположенный на водопроводной сети 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</w:rPr>
        <w:t>-150 мм по ул. Первомайской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Водоотведение:  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аксимальная мощность (нагрузка) в точках присоединения 10,0 м3/сутки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 xml:space="preserve">Точка подключения – канализационный колодец (существующий), расположенный на канализационной сети D-1020 мм по ул. Первомайской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 – до 23.11.2026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3 637 74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09 132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727 548,00 руб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2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210353:1893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50. Земельный участок расположен в юго-западной части квартала 350, ограниченного северной границей территории школы № 8 – территорией мостоотряда № 64 – берегом р. Зея – ул. Магистральной – ж/д веткой, в 96,3 м к западу от мастерской по ремонту технологического оборудования по адресу: ул. Чайковского, 173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32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лужебные гаражи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rPr/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ятая подзона, приаэродромной территории аэропорта Благовещенск (Игнатьево), в пределах которой запрещается на участке 5А от границ участка 5В до границ окружности радиусом 30 км от КТА размещение опасных производственных объектов I класса опасности, допускается размещение опасных производственных объектов II, III и IV классов опасности. За пределами окружности радиусом 30 км от КТА допускается размещение опасных производственных объектов I класса опасност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указаны в ст. 26.7 Правил и в приложении к указанному приказу. При проектировании, для получения согласования строительства (размещения) объекта, застройщику необходимо направить заявление в администрацию города Благовещенска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- от зоны железнодорожного транспорта (Тр-1) и санитарного разрыва, отображённого от железной дороги. Ограничения использования участка и объекта указаны в ст. 26.8 Правил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- нормативных санитарно-защитных зон, отображенных от производственной зоны предприят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опасности (П-2).. Ограничения использования участка и объекта указаны в ст. 26.5 Правил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 Недалеко от рассматриваемого земельного участка расположена школа (на земельном участке с кадастровым номером 28:01:210353:53).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лужебные гаражи разместить с соблюдением санитарного разрыва до территории школы. Санитарный разрыв обосновывать расчётами рассеивания загрязнений атмосферного воздуха и уровней шума в соответствии с требованиями п. 11.34 СП 42.13330.2016 и СанПиН 2.2.1/2.1.1.1200-03. По данному обоснованию получить экспертное заключение организации, имеющей аттестат аккредитации на проведение санитарно-эпидемиологической экспертизы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Согласно п. 11.34 СП 42.13330.2016 «Градостроительство. Планировка и застройка городских и сельских поселений» (актуализированная редакция СНиП 2.07.01-89*): размещение наземных, подземных, обвалованных гаражей-стоянок, открытых площадок автомобилей, предназначенных для хранения и паркования легковых автомобилей, без иных источников загрязнения (мойки, станции технического обслуживания) следует выбирать с учётом градостроительной ситуации, архитектурно-планировочного решения участка строительства; расстояния обосновывать расчётами рассеивания загрязнений атмосферного воздуха и уровней шума, обеспечивая выполнение нормативных требований, приведённых в СП 51.13330, СанПиН 1.2.3685, СанПиН 2.1.3684, а также нормативных требований по пожарной безопасности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. 5.2 СанПиН 2.2.1/2.1.1.1200-03 не допускается использовать земельный участок для складирования сырья и полупродуктов для фармацевтических предприятий, складирования продовольственного сырья, пищевых продуктов и хранения питьевой воды. Согласно таблице 7.1.1 СанПиН 2.2.1/2.1.1.1200-03 «Санитарнозащитные зоны и санитарная классификация предприятий, сооружений и иных объектов» (далее – Таблица): расстояние от сооружений для хранения легкового автотранспорта до территории школ при числе легковых автомобилей 10 и менее – должно составлять 25 м. В соответствии с п. 1 Таблицы: разрыв от наземных гаражей-стоянок, паркингов закрытого типа принимается на основании результатов расчётов рассеивания загрязнений в атмосферном воздухе и уровней физического воздействия. 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 xml:space="preserve">3. В соответствии с Постановлением Правительства Российской Федерации от 03.03.2018 № 222 «Об утверждении правил установления санитарно-защитных зон и использования земельных участков, расположенных в границах санитарно-защитных зон» выполнить проект санитарно-защитной зоны. 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4. Все нормируемые элементы благоустройства, включая гостевые автостоянки и погрузочно-разгрузочную площадку, разместить в границах предоставленного земельного участка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5. Вызвать представителя Амурского филиала ПАО «Ростелеком» и СП «Амурские тепловые сети» АО «ДГК» на место производства земляных работ.</w:t>
      </w:r>
    </w:p>
    <w:p>
      <w:pPr>
        <w:pStyle w:val="Normal"/>
        <w:widowControl w:val="false"/>
        <w:ind w:firstLine="708"/>
        <w:rPr/>
      </w:pPr>
      <w:r>
        <w:rPr>
          <w:color w:val="000000"/>
          <w:sz w:val="24"/>
          <w:szCs w:val="24"/>
        </w:rPr>
        <w:t xml:space="preserve">В соответствии с Правилами, рассматриваемый земельный участок расположен в территориальной зоне предприятий </w:t>
      </w:r>
      <w:r>
        <w:rPr>
          <w:color w:val="000000"/>
          <w:sz w:val="24"/>
          <w:szCs w:val="24"/>
          <w:lang w:val="en-US"/>
        </w:rPr>
        <w:t>III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IV</w:t>
      </w:r>
      <w:r>
        <w:rPr>
          <w:color w:val="000000"/>
          <w:sz w:val="24"/>
          <w:szCs w:val="24"/>
        </w:rPr>
        <w:t xml:space="preserve"> класса опасности (П-2). Градостроительный регламент территориальной зоны П-2 установлен статьями 16 и 20.2 Правил.</w:t>
      </w:r>
    </w:p>
    <w:p>
      <w:pPr>
        <w:pStyle w:val="Normal"/>
        <w:widowControl w:val="false"/>
        <w:ind w:firstLine="708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для данной зоны не подлежит установлению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1.2. Минимальная/максимальная высота – для данной зоны не подлежит установлению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2. Минимальные отступы от границ земельного участка до стен зданий, строений, сооружений – не менее 3 м. Исключения установлены п. 3.1.3 ст. 16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Минимальная доля (%) озеленённой территории земельного участка – 15 %, в соответствии с п. 3.4 ст. 16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4. Минимальное количество мест на погрузо-разгрузочных площадках на территории земельного участка – в соответствии с п. 3.6 ст. 16 Прави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5. Показатели плотности застройки земельного участка (максимальный процент застройки, максимальный коэффициент плотности застройки):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аксимальный процент застройки – 60%;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максимальный коэффициент плотности застройки – 1,8.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Максимальная площадь застройки земельного участка – 139  кв.м;</w:t>
      </w:r>
    </w:p>
    <w:p>
      <w:pPr>
        <w:pStyle w:val="Normal"/>
        <w:widowControl w:val="false"/>
        <w:ind w:firstLine="708"/>
        <w:rPr/>
      </w:pPr>
      <w:r>
        <w:rPr>
          <w:sz w:val="24"/>
          <w:szCs w:val="24"/>
        </w:rPr>
        <w:t>максимальная площадь объекта капитального строительства на земельном участке – 418 кв.м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6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– размер ежегодной арендной платы: 575 536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7 266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Размер задатка: </w:t>
      </w:r>
      <w:r>
        <w:rPr>
          <w:sz w:val="24"/>
          <w:szCs w:val="24"/>
        </w:rPr>
        <w:t>115 107,00 руб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3</w:t>
      </w:r>
      <w:r>
        <w:rPr>
          <w:sz w:val="24"/>
          <w:szCs w:val="24"/>
        </w:rPr>
        <w:t xml:space="preserve">: право заключения договора аренды земельного участка с кадастровым номером  </w:t>
      </w:r>
      <w:r>
        <w:rPr>
          <w:rStyle w:val="Txt1"/>
          <w:rFonts w:cs="Times New Roman"/>
          <w:sz w:val="24"/>
          <w:szCs w:val="24"/>
        </w:rPr>
        <w:t>28:01:020375:323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375. Земельный участок расположен в юго-восточной части квартала, ограниченного улицами Почтовая – Кузнечная – Текстильная – Театральная, с восточной стороны примыкает к земельному участку по адресу: ул. Почтовая, 33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621 кв.м.</w:t>
      </w:r>
    </w:p>
    <w:p>
      <w:pPr>
        <w:pStyle w:val="Normal"/>
        <w:widowControl w:val="false"/>
        <w:ind w:firstLine="708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магазины, общественное питание.</w:t>
      </w:r>
    </w:p>
    <w:p>
      <w:pPr>
        <w:pStyle w:val="Normal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0 (тридцать) месяцев. 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, а именно в подзоне 5 (участок 5А). Ограничения содержатся в ст. 26.7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санитарно-защитной зоне предприятий, сооружений и иных объектов (реестровый номер 28.01-6.61), в границах которой установлены ограничения использования земельных участков и объектов капитального строительства. Ограничения указаны в ст. 26.5 Правил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 (реестровый номер 28:01-6.26), в границах которой установлены ограничения использования земельных участков и объектов капитального строительства. Ограничения указаны в ст. 26.11 Правил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2. На территории земельного участка произрастают деревья и кустарни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Арендатору надлежит обратиться в управление жилищно-коммунального хозяйства администрации города Благовещенска для получения разрешения на снос, обрезку, пересадку зеленных насаждений. Порядок получения указанного разрешения регламентирован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Административным регламентом по предоставлению муниципальной услуги «Выдача разрешения на снос, обрезку, пересадку зеленных насаждений», утвержденным постановление администрации города Благовещенска от 08.04.2016 № 1025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Правилами создания, охраны и содержания зеленых насаждений на территории муниципального образования города Благовещенска, утвержденными постановлением Администрации города Благовещенска от 05.05.2022 № 2285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 соответствии с п. 4.3. указанных правил обязательным условием для получения разрешения (по выбору заявителя) является проведение компенсационного озеленения или оплата восстановительной стоимости зеленых насаждений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информации, предоставленной управлением жилищно-коммунального хозяйства, размер компенсационной стоимости в случае сноса всех произрастающих на земельном участке зеленых насаждений, составляет 197 216,27 руб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3. На место производства земляных работ необходимо вызвать представителя СП «Благовещенская ТЭЦ» филиала «Амурская генерация» АО «ДГК».</w:t>
      </w:r>
    </w:p>
    <w:p>
      <w:pPr>
        <w:pStyle w:val="Normal"/>
        <w:widowControl w:val="false"/>
        <w:ind w:firstLine="708"/>
        <w:rPr>
          <w:sz w:val="24"/>
          <w:szCs w:val="24"/>
        </w:rPr>
      </w:pPr>
      <w:r>
        <w:rPr>
          <w:sz w:val="24"/>
          <w:szCs w:val="24"/>
        </w:rPr>
        <w:t>4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ответствии с Правилами земельный участок расположен в территориальной зоне застройки индивидуальными жилыми домами до 3-х этажей с участками (Ж-1). 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достроительный регламент территориальной зоны Ж-1 установлен статьями 16 и 19.1 Правил, в соответствии с которым виды разрешённого использования «магазины», «общественное питание» относятся к условно разрешенным видам использования. Разрешение на условно разрешенный вид использования земельного участка предоставлено постановлением администрации города Благовещенска от 19.01.2023 № 215.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ind w:left="709" w:hanging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инимальное/максимальное количество этажей – не подлежит установлению / 3 этажа (включая мансардный и цокольный этажи). 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инимальная/максимальная высота – не подлежит установлению / 20 м (до конька крыши или верха парапета) в соответствии с градостроительными нормами и правилами; 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помогательных строений – не подлежит установлению / 6 м. 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Минимальные отступы от границ земельного участка до стен зданий, строений, сооружений – не менее 3 м; 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инимальная доля (%) озеленённой территории земельного участка – 15%, в соответствии с п. 3.4 ст. 16 Правил.</w:t>
      </w:r>
    </w:p>
    <w:p>
      <w:pPr>
        <w:pStyle w:val="Style18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Минимальное количество мест на погрузочно-разгрузочных площадках на территории земельного участка – в соответствии с п. 3.6 ст. 16 Правил. 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Показатели плотности застройки земельного участка: максимальный процент застройки – 80; максимальный коэффициент плотности застройки – 2,4. </w:t>
      </w:r>
    </w:p>
    <w:p>
      <w:pPr>
        <w:pStyle w:val="Style18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Максимальная площадь застройки земельного участка – 497 кв.м; максимальная общая площадь объекта капитального строительства на земельном участке – 1490 кв.м. 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 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орядок подключения объекта к централизованным сетям водоснабжения и водоотведения, регламентируется постановлением Правительства Российской Федерации от 30.11.2021 № 2130. Тариф на 2024 год утвержден Управлением государственного регулирования цен и тарифов Амурской области от 17.11.2023 № 136-пр/в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водоснабжение – 5,0 м3/сутки. Точка подключения – водопроводный колодец (новый), расположенный на водопроводной сети в районе пересечения улиц Кузнечной/Почтовой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водоотведение – 5,0 м3/сутки. Точка подключения – канализационной колодец (существующий),  расположенный на самотечной  канализационной  сети в районе  КНС  (ул. Кузнечная/Почтовая)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 – до 28.02.2026 г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даты заключения договора на технологическое присоединение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– размер ежегодной арендной платы: 1 407 826,00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42 234,00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281 565,00 руб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>ЛОТ № 4</w:t>
      </w:r>
      <w:r>
        <w:rPr>
          <w:sz w:val="24"/>
          <w:szCs w:val="24"/>
        </w:rPr>
        <w:t xml:space="preserve">: 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60010:1444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А-1, п. Аэропорт.</w:t>
      </w:r>
    </w:p>
    <w:p>
      <w:pPr>
        <w:pStyle w:val="Normal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30 кв.м.</w:t>
      </w:r>
    </w:p>
    <w:p>
      <w:pPr>
        <w:pStyle w:val="Normal"/>
        <w:rPr/>
      </w:pPr>
      <w:r>
        <w:rPr>
          <w:b/>
          <w:sz w:val="24"/>
          <w:szCs w:val="24"/>
        </w:rPr>
        <w:t>Категория земель и сведения о правообладателе: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земли населенных пунктов.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Земельный участок расположен в границах зон с особыми условиями использования территорий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риаэродромной территории аэродрома Благовещенск (Игнатьево), установленной Приказом Федерального агентства воздушного транспорта Министерства транспорта Российской Федерации от 22.04.2020 № 410-П «Об установлении приаэродромной территории аэродрома Благовещенск (Игнатьево)» (подзона 3; подзона 4 сектор 1,5,6,9,10; подзона 5 участок 5В; подзона 6. При проектировании и строительстве соблюсти требования и ограничения, установленные для приаэродромной территории аэродрома Благовещенск (Игнатьево). Ограничения использования указаны в ст. 26.7 Правил. При проектировании, для получения согласования строительства (размещения) объектов, застройщикам необходимо направить заявление в администрацию города Благовещенска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санитарного разрыва, отображенного от гаражного массива. Жилой дом необходимо разместить с соблюдением санитарного разрыва до существующего гаражного массива. Санитарный разрыв обосновывать расчётами рассеивания загрязнений атмосферного воздуха и уровней шума в соответствии с требованиями п. 11.34 СП 42.13330.2016 «Градостроительство» и СанПиН 2.2.1/2.1.1.1200-03. По данному обоснованию получить экспертное заключение организации, имеющей аттестат аккредитации на проведение санитарно-эпидемиологической экспертизы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Согласно п. 11.34 СП 42.13330.2016 «Градостроительство. Планировка и застройка городских и сельских поселений» (актуализированная редакция СНиП 2.07.01-89*): размещение наземных, подземных, обвалованных гаражей-стоянок, открытых площадок автомобилей, предназначенных для хранения и паркования легковых автомобилей, без иных источников загрязнения (мойки, станции технического обслуживания) следует выбирать с учетом градостроительной ситуации, архитектурно-планировочного решения участка строительства; расстояния обосновывать расчетами рассеивания загрязнений атмосферного воздуха и уровней шума, обеспечивая выполнение нормативных требований, приведенных в СП 51.13330, СанПиН 1.2.3685, СанПиН 2.1.3684, [20], [22], [28], а также нормативных требований по пожарной безопасности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Согласно таблице 7.1.1 СанПиН 2.2.1/2.1.1.1200-03 «Санитарно-защитные зоны и санитарная классификация предприятий, сооружений и иных объектов»: расстояние от сооружений для хранения легкового автотранспорта до фасадов жилых домов и торцов с окнами при числе легковых автомобилей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0 и менее – должно составлять 10 м,</w:t>
      </w:r>
    </w:p>
    <w:p>
      <w:pPr>
        <w:pStyle w:val="Normal"/>
        <w:widowControl w:val="fals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1-50 – должно составлять 15 м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Ограничения использования участка и объекта указаны в ст. 26.5 Правил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2. Все нормируемые элементы благоустройства, включая гостевую автостоянку, разместить в границах предоставленного земельного участ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При возведении на земельном участке хозяйственных построек, располагаемых на расстоянии 1 м от границы соседнего земельного участка, скат крыши следует ориентировать таким образом, чтобы сток дождевой воды не попал на соседний участок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Необходимо вызвать представителя СП «Благовещенская ТЭЦ» филиала «Амурская генерация» АО «ДГК» на место производства земляных работ. Исключить размещение объектов на действующих сетях водоснабжения и водоотведени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5. Земельный участок имеет единое ограждение с участком с кадастровым номером 28:01:060010:58, в восточной части произрастают хвойные деревья, территория участка имеет благоустройство в виде уложенной тротуарной плитки, зон озеленения, установленных светильников. В юго-западной части находится вольер для собак.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6. Согласно п. 10 ст. 39.11 Земельного кодекса Российской Федерации участниками аукциона могут являться только граждане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Правилами земельный участок расположен в территориальной зоне жилой застройки индивидуальными жилыми домами до 3-х этажей с участками (Ж-1). Градостроительный регламент территориальной зоны Ж-1 установлен статьями 16 и 19.1 Правил.</w:t>
      </w:r>
    </w:p>
    <w:p>
      <w:pPr>
        <w:pStyle w:val="Normal"/>
        <w:widowControl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ельные параметры разрешенного строительств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Минимальное/максимальное количество этажей – не подлежит установлению / 3этажа (включая мансардный и цокольный этажи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Минимальная/максимальная высота – не подлежит установлению / 20 м (до конька крыши или верха парапета) в соответствии с градостроительными нормами и правилами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помогательных строений – не подлежит установлению / 6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инимальные отступы от границ земельного участка до стен зданий, строений, сооружений – не менее 3 м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оронам, смежным с улицами, дорогами, внутриквартальными проездами и другими территориями общего пользования – допускается без отступа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мальные отступы от границ земельного участка до хозяйственных надворных построек (сараи, бани, гаражи-стоянки и др.) - 1 м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ключения установлены пунктом 3.1.3 ст.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инимальная доля (%) озеленённой территории земельного участка – 30 %, в соответствии с п. 3.4 статьи 16 Правил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казатели плотности застройки земельного участка: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процент застройки – 40% (включая площадь застройки под вспомогательными строениями, для которых % застройки – не более 20%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коэффициент плотности застройки – 0,8 (включая вспомогательные строения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Максимальная площадь застройки земельного участка – 492 кв.м (включая площадь застройки под вспомогательными строениями);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ая площадь объекта капитального строительства на земельном участке – 984 кв.м (включая площадь вспомогательных строений).</w:t>
      </w:r>
    </w:p>
    <w:p>
      <w:pPr>
        <w:pStyle w:val="Style18"/>
        <w:widowControl w:val="false"/>
        <w:tabs>
          <w:tab w:val="clear" w:pos="708"/>
          <w:tab w:val="left" w:pos="567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отдаленностью центральных сетей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канализации водоотведение предусмотреть в водонепроницаемый выгреб. </w:t>
      </w:r>
    </w:p>
    <w:p>
      <w:pPr>
        <w:pStyle w:val="Normal"/>
        <w:widowControl w:val="false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отдаленностью существующих сетей водоснабжения предлагается использовать привозную воду. </w:t>
      </w:r>
    </w:p>
    <w:p>
      <w:pPr>
        <w:pStyle w:val="Normal"/>
        <w:widowControl w:val="false"/>
        <w:ind w:hanging="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Начальная цена предмета аукциона </w:t>
      </w:r>
      <w:r>
        <w:rPr>
          <w:color w:val="000000"/>
          <w:sz w:val="24"/>
          <w:szCs w:val="24"/>
        </w:rPr>
        <w:t>рыночная стоимость земельного участка 1 163 026,5 руб.</w:t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z w:val="24"/>
          <w:szCs w:val="24"/>
        </w:rPr>
        <w:t>Шаг аукциона:</w:t>
      </w:r>
      <w:r>
        <w:rPr>
          <w:color w:val="000000"/>
          <w:sz w:val="24"/>
          <w:szCs w:val="24"/>
        </w:rPr>
        <w:t xml:space="preserve"> 34 890,00 руб.</w:t>
      </w:r>
    </w:p>
    <w:p>
      <w:pPr>
        <w:pStyle w:val="Normal"/>
        <w:widowControl w:val="false"/>
        <w:ind w:hanging="0"/>
        <w:rPr>
          <w:rStyle w:val="Txt1"/>
          <w:b/>
          <w:b/>
          <w:szCs w:val="24"/>
        </w:rPr>
      </w:pPr>
      <w:r>
        <w:rPr>
          <w:b/>
          <w:color w:val="000000"/>
          <w:sz w:val="24"/>
          <w:szCs w:val="24"/>
        </w:rPr>
        <w:t xml:space="preserve">Размер задатка: </w:t>
      </w:r>
      <w:r>
        <w:rPr>
          <w:color w:val="000000"/>
          <w:sz w:val="24"/>
          <w:szCs w:val="24"/>
        </w:rPr>
        <w:t>232 605,00 руб.</w:t>
      </w:r>
    </w:p>
    <w:p>
      <w:pPr>
        <w:pStyle w:val="Normal"/>
        <w:widowControl w:val="false"/>
        <w:ind w:hanging="0"/>
        <w:rPr>
          <w:rStyle w:val="Txt1"/>
          <w:b/>
          <w:b/>
          <w:sz w:val="24"/>
          <w:szCs w:val="24"/>
          <w:u w:val="single"/>
        </w:rPr>
      </w:pPr>
      <w:r>
        <w:rPr/>
      </w:r>
    </w:p>
    <w:p>
      <w:pPr>
        <w:pStyle w:val="1250"/>
        <w:widowControl w:val="false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в Комитете по управлению имуществом муниципального образования города Благовещенска по адресу: г. Благовещенск, ул. Б.Хмельницкого, д. 8/2,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10. Порядок, адрес и время приема заявок на участие в аукционе: </w:t>
      </w:r>
    </w:p>
    <w:p>
      <w:pPr>
        <w:pStyle w:val="1250"/>
        <w:widowControl w:val="false"/>
        <w:rPr/>
      </w:pPr>
      <w:r>
        <w:rPr>
          <w:sz w:val="24"/>
          <w:szCs w:val="24"/>
        </w:rPr>
        <w:t>Заявки на участие в аукционах принимаются в электронной форме на электронной площадке РТС-тендер на официальном сайте: https://www.rts-tender.ru/.</w:t>
      </w:r>
    </w:p>
    <w:p>
      <w:pPr>
        <w:pStyle w:val="1250"/>
        <w:widowControl w:val="false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b/>
          <w:sz w:val="24"/>
          <w:szCs w:val="24"/>
        </w:rPr>
        <w:t xml:space="preserve">: 19 декабря 2023 </w:t>
      </w:r>
      <w:r>
        <w:rPr>
          <w:sz w:val="24"/>
          <w:szCs w:val="24"/>
        </w:rPr>
        <w:t>с 9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5 января 2024 </w:t>
      </w:r>
      <w:r>
        <w:rPr>
          <w:sz w:val="24"/>
          <w:szCs w:val="24"/>
        </w:rPr>
        <w:t>в 16.00 часов по местному времени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 с указанием банковских реквизитов счета для возврата задатка подается отдельно на каждый лот, и направляется оператору электронной площадки РТС-тендер (https://www.rts-tender.ru) в форме электронного документа с приложением документов:</w:t>
      </w:r>
    </w:p>
    <w:p>
      <w:pPr>
        <w:pStyle w:val="1250"/>
        <w:widowControl w:val="false"/>
        <w:rPr/>
      </w:pPr>
      <w:r>
        <w:rPr>
          <w:sz w:val="24"/>
          <w:szCs w:val="24"/>
        </w:rPr>
        <w:t>а) копия документа, удостоверяющего личность заявителя и его представителя (предоставляется также индивидуальными предпринимателями);</w:t>
      </w:r>
    </w:p>
    <w:p>
      <w:pPr>
        <w:pStyle w:val="1250"/>
        <w:widowControl w:val="false"/>
        <w:rPr/>
      </w:pPr>
      <w:r>
        <w:rPr>
          <w:sz w:val="24"/>
          <w:szCs w:val="24"/>
        </w:rPr>
        <w:t>б) документ, подтверждающий полномочия представителя заявителя, в случае, если заявление подается представителем заявителя;</w:t>
      </w:r>
    </w:p>
    <w:p>
      <w:pPr>
        <w:pStyle w:val="1250"/>
        <w:widowControl w:val="false"/>
        <w:rPr/>
      </w:pPr>
      <w:r>
        <w:rPr>
          <w:sz w:val="24"/>
          <w:szCs w:val="24"/>
        </w:rPr>
        <w:t>в) документ, подтверждающий внесение задатка в установленном размере на счет, указанный в извещении о проведении аукциона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. Заявка и все прилагаемые к заявке документы должны быть в доступном для прочтения формате.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Один заявитель имеет право подать в отношении предмета аукциона (одного лота) только одну заявку на участие в аукционе.</w:t>
      </w:r>
    </w:p>
    <w:p>
      <w:pPr>
        <w:pStyle w:val="1250"/>
        <w:widowControl w:val="false"/>
        <w:rPr/>
      </w:pPr>
      <w:r>
        <w:rPr>
          <w:sz w:val="24"/>
          <w:szCs w:val="24"/>
        </w:rPr>
        <w:t xml:space="preserve">Заявки и иные документы, поданные с нарушением установленного срока на электронной площадке, не регистрируются программными средствами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>Изменение заявки допускается только путем подачи заявителем новой заявки в установленные в извещении о проведении аукциона сроки, при этом первоначальная заявка должна быть отозвана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>11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rPr/>
      </w:pPr>
      <w:r>
        <w:rPr>
          <w:b/>
          <w:sz w:val="24"/>
          <w:szCs w:val="24"/>
        </w:rPr>
        <w:t xml:space="preserve">12. Порядок внесения и возврата задатка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Платежи по перечислению задатка для участия в аукционе и порядок возврата задатка осуществляются в соответствии с Регламентом электронной площадки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Для подачи заявки на участие в аукционе необходимо внести денежные средства в размере установленного задатка по следующим реквизитам: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Получатель: ООО «РТС-тендер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Наименование банка: Филиал «Корпоративный» ПАО «Совкомбанк»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Расчетный счёт 40702810512030016362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- Корр. счёт 30101810445250000360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БИК 04452536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ИНН 7710357167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КПП 773001001</w:t>
      </w:r>
    </w:p>
    <w:p>
      <w:pPr>
        <w:pStyle w:val="Normal"/>
        <w:widowControl w:val="false"/>
        <w:rPr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Назначение платежа: Внесение гарантийного обеспечения по Соглашению о внесении гарантийного обеспечения, № аналитического счета _____________. Без НДС.</w:t>
      </w:r>
    </w:p>
    <w:p>
      <w:pPr>
        <w:pStyle w:val="Normal"/>
        <w:widowControl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явитель обеспечивает поступление задатка на указанные реквизиты не позднее даты рассмотрения заявок участников </w:t>
      </w:r>
      <w:r>
        <w:rPr>
          <w:color w:val="000000"/>
          <w:sz w:val="24"/>
          <w:szCs w:val="24"/>
          <w:u w:val="single"/>
        </w:rPr>
        <w:t>(не позднее 08 часов 00 минут (время местное) 17 января 2024)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Извещение о проведении аукциона и условиях его проведения являются условиями публичной оферты в соответствии со ст. 437 Гражданского кодекса Российской Федерации. Подача документов на участие в аукционе и перечисление задатка являются акцептом такой оферты. При подаче заявки на участие в аукционе в соответствии с требованиями документации об аукционе, соглашение о задатке считается совершенным в письменной форме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для участия в аукционе служит обеспечением исполнения обязательства победителя аукциона по заключению договора купли-продажи/аренды земельного участка. Сумма задатка НДС не облаг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, внесенный лицом, признанным победителем аукциона, иным лицом, с которым заключается договор купли-продажи/аренды земельного участка, засчитывается в счет исполнения обязательств по договору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При уклонении или отказе победителя аукциона (единственного участника) от заключения в установленный срок договора, победитель аукциона (единственный участник) утрачивают право на заключение указанного договора, задаток не возвращается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Задаток возвращается электронной площадкой Заявителям/Участникам аукциона в следующем порядк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отозвавшим заявки до дня окончания срока приема заявок на участие в аукционе – в течение 3 (трех) рабочих дней со дня поступления уведомления об отзыве заявки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отозвавшим заявки позднее даты окончания срока приема заявок на участие в аукционе – в течение 3 (трех) рабочих дней со дня подписания протокола о результатах аукциона;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- не допущенным к участию в аукционе – в течение 3 (трех) рабочих дней со дня оформления протокола рассмотрения заявок;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- участвовавшим в аукционе, но не ставшим победителями - в течение 3 (трех) рабочих дней со дня подписания протокола о результатах аукциона.</w:t>
      </w:r>
    </w:p>
    <w:p>
      <w:pPr>
        <w:pStyle w:val="Normal"/>
        <w:widowControl w:val="false"/>
        <w:spacing w:before="0" w:after="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3. Порядок регистрации на электронной площадке.</w:t>
      </w:r>
    </w:p>
    <w:p>
      <w:pPr>
        <w:pStyle w:val="Normal"/>
        <w:widowControl w:val="false"/>
        <w:rPr/>
      </w:pPr>
      <w:r>
        <w:rPr>
          <w:sz w:val="24"/>
          <w:szCs w:val="24"/>
          <w:lang w:eastAsia="ru-RU"/>
        </w:rPr>
        <w:t xml:space="preserve">Для обеспечения доступа к участию в электронном аукционе заинтересованному лицу необходимо пройти процедуру регистрации на электронной площадке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гистрация на электронной площадке проводится в соответствии с Регламентом электронной площадки </w:t>
      </w:r>
      <w:r>
        <w:rPr>
          <w:sz w:val="24"/>
          <w:szCs w:val="24"/>
        </w:rPr>
        <w:t xml:space="preserve">РТС-Тендер – </w:t>
      </w:r>
      <w:r>
        <w:rPr>
          <w:sz w:val="24"/>
          <w:szCs w:val="24"/>
          <w:lang w:eastAsia="ru-RU"/>
        </w:rPr>
        <w:t>www.rts-tender.ru.</w:t>
      </w:r>
    </w:p>
    <w:p>
      <w:pPr>
        <w:pStyle w:val="Normal"/>
        <w:widowControl w:val="false"/>
        <w:rPr/>
      </w:pPr>
      <w:r>
        <w:rPr>
          <w:b/>
          <w:sz w:val="24"/>
          <w:szCs w:val="24"/>
        </w:rPr>
        <w:t>14.</w:t>
      </w:r>
      <w:r>
        <w:rPr>
          <w:rStyle w:val="Txt1"/>
          <w:rFonts w:cs="Times New Roman"/>
          <w:b/>
          <w:sz w:val="24"/>
          <w:szCs w:val="24"/>
        </w:rPr>
        <w:t xml:space="preserve"> Рассмотрение заявок на участие в аукционе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 xml:space="preserve">17 января 2024 в 12 часов 00 минут </w:t>
      </w:r>
      <w:r>
        <w:rPr>
          <w:rStyle w:val="Txt1"/>
          <w:rFonts w:cs="Times New Roman"/>
          <w:sz w:val="24"/>
          <w:szCs w:val="24"/>
        </w:rPr>
        <w:t>по местному времен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 по продаже и аренде земельных участков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 xml:space="preserve">15. Порядок проведения аукциона: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 xml:space="preserve">Аукцион проводится в порядке, </w:t>
      </w:r>
      <w:r>
        <w:rPr>
          <w:rStyle w:val="Txt1"/>
          <w:rFonts w:cs="Times New Roman"/>
          <w:sz w:val="24"/>
          <w:szCs w:val="24"/>
        </w:rPr>
        <w:t>установленном статьями 39.12, 39.13 Земельного кодекса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Место проведение аукциона: электронная площадка РТС-тендр – www.rts-tender.ru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 xml:space="preserve">Начало аукциона: </w:t>
      </w:r>
      <w:r>
        <w:rPr>
          <w:b/>
          <w:sz w:val="24"/>
          <w:szCs w:val="24"/>
        </w:rPr>
        <w:t>19</w:t>
      </w:r>
      <w:r>
        <w:rPr>
          <w:rStyle w:val="Txt1"/>
          <w:rFonts w:cs="Times New Roman"/>
          <w:b/>
          <w:sz w:val="24"/>
          <w:szCs w:val="24"/>
        </w:rPr>
        <w:t xml:space="preserve"> января 2024 в 09 часов 00 минут</w:t>
      </w:r>
      <w:r>
        <w:rPr>
          <w:sz w:val="24"/>
          <w:szCs w:val="24"/>
        </w:rPr>
        <w:t xml:space="preserve"> (по местному времени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Критерий определения победителя аукциона – максимальная цена, предложенная в ходе торгов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о результатам аукциона определяется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ам №№ 1-3 – ежегодный размер арендной платы за земельный участок;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- по лоту № 4 – рыночная стоимость земельного участк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Электронный аукцион проводится в соответствии с </w:t>
      </w:r>
      <w:r>
        <w:rPr>
          <w:rFonts w:eastAsia="Calibri"/>
          <w:sz w:val="24"/>
          <w:szCs w:val="24"/>
        </w:rPr>
        <w:t>Регламентом электронной площадки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утем последовательного повышения участниками начальной цены продажи на величину, равную величине «шага аукциона» в отношении конкретного лота. «Шаг аукциона» устанавливается в фиксированной сумме, указанной в извещении, и не изменяется в течение всего аукциона.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емя ожидания предложения участника электронного аукциона о цене предмета аукциона составляет десять минут. При поступлении предложения участника электронного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  <w:lang w:val="en-US"/>
        </w:rPr>
        <w:t xml:space="preserve"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</w:t>
      </w:r>
      <w:r>
        <w:rPr>
          <w:rFonts w:eastAsia="Calibri"/>
          <w:sz w:val="24"/>
          <w:szCs w:val="24"/>
        </w:rPr>
        <w:t>лота</w:t>
      </w:r>
      <w:r>
        <w:rPr>
          <w:rFonts w:eastAsia="Calibri"/>
          <w:sz w:val="24"/>
          <w:szCs w:val="24"/>
          <w:lang w:val="en-US"/>
        </w:rPr>
        <w:t>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 В протоколе проведения электронного аукциона указываются адрес электронной площадки, дата, время начала и окончания электронного аукциона, начальная цена предмета аукциона в день проведения электронного аукциона, все максимальные предложения каждого участника о цене предмета аукциона.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ind w:firstLine="540"/>
        <w:rPr/>
      </w:pPr>
      <w:r>
        <w:rPr>
          <w:sz w:val="24"/>
          <w:szCs w:val="24"/>
          <w:lang w:eastAsia="ru-RU"/>
        </w:rPr>
        <w:t>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,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eastAsia="Calibri"/>
          <w:sz w:val="24"/>
          <w:szCs w:val="24"/>
        </w:rPr>
        <w:t xml:space="preserve">Уполномоченный орган обязан в течение пяти дней со дня истечения десятидневного срока, предусмотренного п. 11 ст. 39.13 Земельного кодекса Российской Федерации, направить победителю электронного аукциона или иным лицам, с которыми в соответствии с п. 13, 14, 20 и 25 ст.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 </w:t>
      </w:r>
    </w:p>
    <w:p>
      <w:pPr>
        <w:pStyle w:val="Normal"/>
        <w:autoSpaceDE w:val="false"/>
        <w:spacing w:before="0" w:after="0"/>
        <w:contextualSpacing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6. Информация о размере взимаемой платы оператору электронной площадки за участие в электронном аукционе. </w:t>
      </w:r>
    </w:p>
    <w:p>
      <w:pPr>
        <w:pStyle w:val="1250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Оператор электронной площадки взимает плату с победителя аукциона или иных лиц, с которыми заключается договор по результатам аукциона, за участие в аукционе. Размер такой платы устанавливается Правительством Российской Федерации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</w:t>
      </w:r>
    </w:p>
    <w:p>
      <w:pPr>
        <w:pStyle w:val="1250"/>
        <w:widowControl w:val="false"/>
        <w:rPr>
          <w:b/>
          <w:b/>
          <w:sz w:val="24"/>
          <w:szCs w:val="24"/>
        </w:rPr>
      </w:pPr>
      <w:r>
        <w:rPr>
          <w:sz w:val="24"/>
          <w:szCs w:val="24"/>
        </w:rPr>
        <w:t>С подробной информацией о размере взимаемой с победителя электронного аукциона платы оператору электронной площадки за участие в электронном аукционе можно ознакомится на электронной площадке оператора процедуры «РТС-Тендер» – https://www.rts-tender.ru.</w:t>
      </w:r>
    </w:p>
    <w:p>
      <w:pPr>
        <w:pStyle w:val="1250"/>
        <w:widowControl w:val="false"/>
        <w:rPr/>
      </w:pPr>
      <w:r>
        <w:rPr>
          <w:b/>
          <w:sz w:val="24"/>
          <w:szCs w:val="24"/>
        </w:rPr>
        <w:t xml:space="preserve">17. Сроки внесения оплаты по договорам: 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>По лотам №№ 1-3</w:t>
      </w:r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  <w:r>
        <w:rPr>
          <w:sz w:val="24"/>
          <w:szCs w:val="24"/>
        </w:rPr>
        <w:t>Если аукцион признан несостоявшимся по причине подачи единственной заявки, платеж вносится, за период 12 месяцев, который исчисляется с даты составления протокола рассмотрения заявок.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.</w:t>
      </w:r>
    </w:p>
    <w:p>
      <w:pPr>
        <w:pStyle w:val="1250"/>
        <w:widowControl w:val="false"/>
        <w:rPr/>
      </w:pPr>
      <w:r>
        <w:rPr>
          <w:b/>
          <w:sz w:val="24"/>
          <w:szCs w:val="24"/>
          <w:u w:val="single"/>
        </w:rPr>
        <w:t>По лоту № 4.</w:t>
      </w:r>
    </w:p>
    <w:p>
      <w:pPr>
        <w:pStyle w:val="Normal"/>
        <w:widowControl w:val="false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Внесение платежа осуществляется единовременно в течение 10 дней</w:t>
      </w:r>
      <w:r>
        <w:rPr>
          <w:rStyle w:val="Txt1"/>
          <w:rFonts w:cs="Times New Roman"/>
          <w:sz w:val="24"/>
          <w:szCs w:val="24"/>
        </w:rPr>
        <w:t xml:space="preserve"> со дня подписания договора купли-продажи земельного участка</w:t>
      </w:r>
    </w:p>
    <w:p>
      <w:pPr>
        <w:pStyle w:val="Normal"/>
        <w:widowControl w:val="false"/>
        <w:rPr/>
      </w:pPr>
      <w:r>
        <w:rPr>
          <w:rStyle w:val="Txt1"/>
          <w:rFonts w:cs="Times New Roman"/>
          <w:b/>
          <w:sz w:val="24"/>
          <w:szCs w:val="24"/>
        </w:rPr>
        <w:t>18.</w:t>
      </w:r>
      <w:r>
        <w:rPr>
          <w:rStyle w:val="Txt1"/>
          <w:rFonts w:cs="Times New Roman"/>
          <w:sz w:val="24"/>
          <w:szCs w:val="24"/>
        </w:rPr>
        <w:t xml:space="preserve"> В случае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rStyle w:val="Txt1"/>
          <w:rFonts w:cs="Times New Roman"/>
          <w:b/>
          <w:sz w:val="24"/>
          <w:szCs w:val="24"/>
        </w:rPr>
        <w:t>19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22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20.</w:t>
      </w:r>
      <w:r>
        <w:rPr>
          <w:sz w:val="24"/>
          <w:szCs w:val="24"/>
        </w:rPr>
        <w:t xml:space="preserve"> Все вопросы, касающиеся проведения торгов в электронной форме и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1. Форма заявки на участие в аукционе на 2 л.</w:t>
      </w:r>
    </w:p>
    <w:p>
      <w:pPr>
        <w:pStyle w:val="Normal"/>
        <w:widowControl w:val="false"/>
        <w:ind w:right="-159" w:firstLine="1418"/>
        <w:rPr>
          <w:sz w:val="24"/>
          <w:szCs w:val="24"/>
        </w:rPr>
      </w:pPr>
      <w:r>
        <w:rPr>
          <w:sz w:val="24"/>
          <w:szCs w:val="24"/>
        </w:rPr>
        <w:t>2. Проект договора аренды земельного участка на 4 л.</w:t>
      </w:r>
    </w:p>
    <w:p>
      <w:pPr>
        <w:pStyle w:val="Normal"/>
        <w:widowControl w:val="false"/>
        <w:ind w:right="-159" w:firstLine="1418"/>
        <w:rPr>
          <w:sz w:val="24"/>
          <w:szCs w:val="24"/>
        </w:rPr>
      </w:pPr>
      <w:r>
        <w:rPr>
          <w:sz w:val="24"/>
          <w:szCs w:val="24"/>
        </w:rPr>
        <w:t>3. Проект договора купли-продажи земельного участка на 2 л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</w:t>
        <w:tab/>
        <w:tab/>
        <w:tab/>
        <w:tab/>
        <w:tab/>
        <w:tab/>
        <w:tab/>
        <w:t xml:space="preserve">             О.А. Богданова</w:t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4"/>
          <w:szCs w:val="24"/>
        </w:rPr>
        <w:tab/>
        <w:tab/>
        <w:tab/>
        <w:tab/>
        <w:t xml:space="preserve">                </w:t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jc w:val="center"/>
        <w:rPr/>
      </w:pPr>
      <w:r>
        <w:rPr/>
        <w:t>«С О Г Л А С О В А Н О»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  <w:t>Заместитель председателя                                                          И.В. Плотникова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  <w:t>Начальник юридического отдела                                               Л.А. Какорина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  <w:t xml:space="preserve">Начальник отдела аренды и 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  <w:t xml:space="preserve">управления муниципальными 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  <w:t>земельными участками                                                                Н.В. Валькова</w:t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left="2160" w:hanging="2160"/>
        <w:rPr/>
      </w:pPr>
      <w:r>
        <w:rPr/>
      </w:r>
    </w:p>
    <w:p>
      <w:pPr>
        <w:pStyle w:val="Normal"/>
        <w:widowControl w:val="fals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2" w:hanging="9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b/>
      <w:sz w:val="32"/>
    </w:rPr>
  </w:style>
  <w:style w:type="character" w:styleId="4">
    <w:name w:val="Заголовок 4 Знак"/>
    <w:qFormat/>
    <w:rPr>
      <w:sz w:val="24"/>
    </w:rPr>
  </w:style>
  <w:style w:type="character" w:styleId="6">
    <w:name w:val="Заголовок 6 Знак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2"/>
    </w:rPr>
  </w:style>
  <w:style w:type="character" w:styleId="Style12">
    <w:name w:val="Нижний колонтитул Знак"/>
    <w:qFormat/>
    <w:rPr>
      <w:sz w:val="28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14">
    <w:name w:val="Название Знак"/>
    <w:qFormat/>
    <w:rPr>
      <w:b/>
      <w:sz w:val="40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8"/>
      <w:szCs w:val="22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Rtstext">
    <w:name w:val="rts-text"/>
    <w:qFormat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@admblag.ru" TargetMode="External"/><Relationship Id="rId3" Type="http://schemas.openxmlformats.org/officeDocument/2006/relationships/hyperlink" Target="http://www.admbla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0:13:00Z</dcterms:created>
  <dc:creator>shulekinana</dc:creator>
  <dc:description/>
  <cp:keywords/>
  <dc:language>en-US</dc:language>
  <cp:lastModifiedBy>Скворцова Мира Сергеевна</cp:lastModifiedBy>
  <cp:lastPrinted>2023-11-02T15:47:00Z</cp:lastPrinted>
  <dcterms:modified xsi:type="dcterms:W3CDTF">2023-12-15T08:24:00Z</dcterms:modified>
  <cp:revision>96</cp:revision>
  <dc:subject/>
  <dc:title>Приложение 1</dc:title>
</cp:coreProperties>
</file>